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234950</wp:posOffset>
            </wp:positionV>
            <wp:extent cx="6858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ОССИЙСКАЯ ФЕДЕРАЦИЯ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емеровская область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 городской округ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Осинниковского  городского округ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Nonformat"/>
        <w:widowControl/>
        <w:tabs>
          <w:tab w:val="clear" w:pos="708"/>
          <w:tab w:val="left" w:pos="880" w:leader="none"/>
          <w:tab w:val="left" w:pos="724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  <w:tab/>
        <w:t>№ ______________</w:t>
      </w:r>
    </w:p>
    <w:p>
      <w:pPr>
        <w:pStyle w:val="ConsNonformat"/>
        <w:widowControl/>
        <w:tabs>
          <w:tab w:val="clear" w:pos="708"/>
          <w:tab w:val="left" w:pos="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ярмарок и</w:t>
      </w:r>
    </w:p>
    <w:p>
      <w:pPr>
        <w:pStyle w:val="ConsNonformat"/>
        <w:widowControl/>
        <w:tabs>
          <w:tab w:val="clear" w:pos="708"/>
          <w:tab w:val="left" w:pos="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и товаров на них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N 381-ФЗ "Об основах государственного регулирования торговой деятельности в Российской Федерации», Законом Кемеровской области от 28.01.2010 N 12-ОЗ "О государственном регулировании торговой деятельности", Постановлением Коллегии Администрации Кемеровской области  от 02.09.2010 № 377 «Об утверждении порядка организации ярмарок и продажи товаров на них, за исключением случаев, когда организатором ярмарки  является федеральный орган  государственной власти, а также требований к организации продажи товаров на ярмарках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"Порядок организации ярмарок и продажи товаров на них, за исключением случаев, когда организатором ярмарки является федеральный орган государственной власти" на территории  Осинниковского  городского округа согласно приложению №1 к настоящему 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"Требования к организации продажи товаров на ярмарках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перечень мест  проведения  ярмарок согласно приложению №3 настоящего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азместить  настоящее  Постановление на  официальном сайте Администрации города и  опубликовать в городской общественно- политической газете «Время и 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 постановления  возложить на заместителя Главы города  по экономике и коммерции  И.Г.Поп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синники                                                                           И.В.Роман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ановлением ознакомлен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зложением обязанностей согласен  ____________________ И.Г.Попова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left" w:pos="2160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А .Крыжановская  4-38-00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left" w:pos="6000" w:leader="none"/>
          <w:tab w:val="right" w:pos="1020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инниковского городского округа</w:t>
        <w:tab/>
        <w:t xml:space="preserve">  </w:t>
      </w:r>
    </w:p>
    <w:p>
      <w:pPr>
        <w:pStyle w:val="ConsPlusNormal"/>
        <w:widowControl/>
        <w:tabs>
          <w:tab w:val="clear" w:pos="708"/>
          <w:tab w:val="center" w:pos="5103" w:leader="none"/>
          <w:tab w:val="right" w:pos="1020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center" w:pos="5103" w:leader="none"/>
          <w:tab w:val="right" w:pos="1020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от _______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И ЯРМАРОК И ПРОДАЖИ ТОВАРОВ НА НИХ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ИСКЛЮЧЕНИЕМ СЛУЧАЕВ, КОГДА ОРГАНИЗАТОРОМ ЯРМАРК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ЯВЛЯЕТСЯ ФЕДЕРАЛЬНЫЙ ОРГАН ГОСУДАРСТВЕННОЙ В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рганизации ярмарок и продажи товаров на них, за исключением случаев, когда организатором ярмарки является федеральный орган государственной власти (далее - Порядок) разработан на основании Федерального закона от 28.12.2009 N 381-ФЗ "Об основах государственного регулирования торговой деятельности в Российской Федерации",  Закона Кемеровской области от 28.01.2010 N 12-ОЗ "О государственном регулировании торговой деятельности", постановления Коллегии Администрации Кемеровской области  от 02.09.2010 № 377 «Об утверждении порядка организации ярмарок и продажи товаров на них, за исключением случаев, когда организатором ярмарки является федеральный орган государственной власти, а также требований к организации продажи товаров на ярмарка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не распространяется на организацию  ярмарок, которые приурочены к праздничным дням (датам) или профессиональным праздникам и проводятся в течение одно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рмарка - самостоятельное рыночное мероприятие для осуществления деятельности по продаже товаров, организуемое вне пределов розничного рынка в установленном месте и на установленный срок в целях более полного удовлетворения потребностей населения в това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ами ярмарки могут являться исполнительные органы государственной власти Кемеровской области, органы местного самоуправления, а также юридические лица и индивидуальные предпринима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ярмарки (продавцами) могут быть зарегистрированные в установленном порядке юридические лица или индивидуальные предприниматели, а также граждане, ведущие крестьянские (фермерские) хозяйства, личные подсобные хозяйства или занимающиеся садоводством, огородничеством, животноводством, которым предоставлено торговое место на ярмар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рмарки подразделяются по типам: универсальные, специализированные (продовольственные, непродовольственные и др.), сельскохозяйственны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ая ярмарка</w:t>
      </w:r>
      <w:r>
        <w:rPr>
          <w:rFonts w:cs="Times New Roman" w:ascii="Times New Roman" w:hAnsi="Times New Roman"/>
          <w:sz w:val="28"/>
          <w:szCs w:val="28"/>
        </w:rPr>
        <w:t xml:space="preserve"> - ярмарка, на которой менее 80 процентов торговых мест от их общего количества предназначено для осуществления продажи товаров одного класса, определяемого в соответствии с перечнем товаров, утвержденным Приказом Минэкономразвития России от 26.07.2007 N 56 "Об утверждении номенклатуры товаров, определяющей классы товаров (в целях определения типов розничных рынков)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ая ярмарка</w:t>
      </w:r>
      <w:r>
        <w:rPr>
          <w:rFonts w:cs="Times New Roman" w:ascii="Times New Roman" w:hAnsi="Times New Roman"/>
          <w:sz w:val="28"/>
          <w:szCs w:val="28"/>
        </w:rPr>
        <w:t xml:space="preserve"> - ярмарка, на которой 80 и более процентов торговых мест от их общего количества предназначено для осуществления продажи товаров одного класса, определяемого в соответствии с перечнем товаров, утвержденным Приказом Минэкономразвития России от 26.07.2007 N 56 "Об утверждении номенклатуры товаров, определяющей классы товаров (в целях определения типов розничных рынков)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ая ярмарка</w:t>
      </w:r>
      <w:r>
        <w:rPr>
          <w:rFonts w:cs="Times New Roman" w:ascii="Times New Roman" w:hAnsi="Times New Roman"/>
          <w:sz w:val="28"/>
          <w:szCs w:val="28"/>
        </w:rPr>
        <w:t xml:space="preserve"> - ярмарка, на которой осуществляется продажа сельскохозяйственной продукции в соответствии с перечнем, определенным Постановлением Правительства Российской Федерации от 19.05.2007 N 297 "Об утверждении перечня сельскохозяйственной продукции, продажа которой осуществляется на сельскохозяйственном рынке и сельскохозяйственном кооперативном рынке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 местного самоуправления городского округа определяет муниципальным правовым актом перечень мест для проведения ярмарок на территории муниципального образования с указанием типа ярмарок и предельных сроков их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ст для проведения ярмарок определяется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 и других установленных федеральными законами треб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жденный перечень мест для проведения ярмарок на территории муниципального образования подлежит обязательному опубликованию в местных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Юридическое лицо или индивидуальный предприниматель, желающий организовать ярмарку, обращается в орган местного самоуправления городского округа, определенный в соответствии с Уставом муниципального образования, с заявлением о предоставлении в аренду места для проведения ярмарки из перечня мест для проведения ярма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оставление организатору ярмарки - юридическому лицу или индивидуальному предпринимателю в аренду места для проведения ярмарки из перечня мест для проведения ярмарок осуществляется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 целью организации ярмарки организатор ярма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атывает и утверждает план мероприятий по организации ярмарки и продажи товаров на 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оки и режим работы ярма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организации ярма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предоставления торговых мест на ярмарке (с обязательным утверждением схемы размещения торговых мест по согласованию с органами, уполномоченными на осуществление контроля в сфере обеспечения санитарно-эпидемиологического благополучия населения, и утверждением формы договора о предоставлении торгового места на ярмарк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р платы за предоставление оборудованных торговых мест на ярмарке, а также за оказание услуг, связанных с обеспечением условий торговли (уборка территории и другие услуги), с учетом необходимости компенсации затрат на организацию ярмарки и продажи товаров на 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торговых мест на ярмарке, предоставляемых безвозмездно или на льготных условиях, но не менее 10 процентов от общего количества торговых мест на данной ярмар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е за организацию и проведение ярмарки структурное подразделение или должностное лиц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и проведения ярмарки организатор вправе создавать рабочую группу, действующую временно или на постоянной основе, а также выполнять иные необходимые для подготовки и проведения ярмарки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тор ярмарк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убликовать в средствах массовой  информации и  разместить на своем сайте в информационно-телекоммуникационной сети Интернет информацию о план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й  по организации ярмарки и  правилах продажи товаров на 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ить торговые места участникам ярмарки в соответствии со схемой размещения торговых мест в соответствии с заключенными догово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сти разметку и нумерацию торговых мест согласно схеме размещения торговых мест на ярмар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возможность подключения торгового и холодильного оборудования на ярмар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рудовать доступное для обозрения место, на котором размещается информация об организаторе ярмарки с указанием его наименования, юридического адреса, режима работы ярмарки, о правилах продажи отдельных видов товаров, адресах и телефонах контролирующи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рудовать место проведения ярмарки в соответствии с требованиями правил торговли и  санитарных норм,  организовать уборку и вывоз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 посетителям ярмарки возможность  пользования контрольны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оизмерительным оборудова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ить приказом (распоряжением) лицо, ответственное за обеспечение пожарной безопасности на время проведения ярма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ить возможность беспрепятственного въезда на ярмарку пожарных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ей, ширину основных проходов между товарными рядами выполнить не менее 2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рганизатор ярмарки определяет перечень основных реализуемых 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марке товаров в соответствии с типом ярмарки и создает условия для выполнения участниками ярмарки (продавцами) требований законодательства Российской Федерации в сфере защиты прав потребителей, законодательства Российской Федерации в области обеспечения санитарно-эпидемиологического благополучия населения,  законодательства Российской Федерации о пожарной безопасности, законодательства в области охраны окружающей среды и других установленных федеральными законами треб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орговые места для размещения участников ярмарки предо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ярмарках, проводимых в срок не более 1 месяца,  на основании устных или письменных уведомлений участников ярма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ярмарках, проводимых в срок более 1 месяца,  на основании письменных заявок участников ярмарки, подаваемых организатору ярмарки с указанием следующих све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я и организационно-правовой формы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а его нахо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регистрационного номера записи о государственной регистрации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дентификационного номера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и, отчества руководителя, номера телеф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  торгового обслуживания (палатка, лоток, автомобиль и др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ссортимента реализуемых тов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ого предпринима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и, отч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а его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нных документа, удостоверяющего его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регистрационного номера записи о государственной регистрации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дентификационного номера налогоплательщика и номера телеф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  торгового обслуживания (палатка, лоток, автомобиль и др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ссортимента реализуемых тов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граждани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и, отч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а его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нных документа, удостоверяющего его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ссортимента реализуемых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ке, должны быть подтверждены документа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тор ярмарки в день приема заявки проверяет полноту и достоверность сведений, указанных в заявке, и выдает разрешение на участие в ярма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является основанием для осуществления деятельности по продаже товаров на ярмар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соблюдение настоящего Порядка организаторы ярмарки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-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                          В.В.Шус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center" w:pos="5103" w:leader="none"/>
          <w:tab w:val="right" w:pos="1020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Осинниковского городского округа </w:t>
        <w:tab/>
        <w:t xml:space="preserve">  </w:t>
      </w:r>
    </w:p>
    <w:p>
      <w:pPr>
        <w:pStyle w:val="ConsPlusNormal"/>
        <w:widowControl/>
        <w:tabs>
          <w:tab w:val="clear" w:pos="708"/>
          <w:tab w:val="center" w:pos="5103" w:leader="none"/>
          <w:tab w:val="right" w:pos="1020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______ №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ОРГАНИЗАЦИИ ПРОДАЖИ ТОВАРОВ НА ЯРМАРК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ребования к организации продажи товаров на ярмарках разработаны на основании положе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, и других установленных федеральными законами треб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ловия для реализации  товаров на ярмарках  обеспечиваются    организатором ярмарки и осуществляется участниками ярм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орговое место, в том числе автотранспортное средство на ярмарке должно быть оборудовано в соответствии с требованиями правил торговли и санитарными нормами, а именн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веской с  принадлежностью и режимом работы  торгового ме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товарниками для складирования тов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соизмерительным оборудованием (весами) при продаже весовых товаров и другим измерительным оборудованием, прошедшим поверку в установленном порядке и имеющим оттиски поверенных клей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но-кассовой техникой в случаях, предусмотренных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нниками, оформленными в соответствии с требованиями  действующего 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родаже товаров участники ярмарки должны име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оварно-сопроводительные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качество и безопасность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теринарную справку или ветеринарное свидетельство  при продаже  продукции животного происхождения промышленного и непромышленного производства, а также растениеводческой продукции, кормов и кормовых добавок непромышленного изгот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теринарную справку или ветеринарное свидетельство о здоровье животного, выдаваемое ежемесячно госветслужбами городских округов и муниципаль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ов для молока и молочных проду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удостоверяющие личность продав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трудовые отношения продавца с участниками ярма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чные медицинские книжки продавцов с отметкой о прохождении медосмотра и гигиенического обучения (кроме лиц, осуществляющих реализацию продукции с личных подсобных хозяйст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анитарный паспорт на автотранспортное средство (при реализации пищевых продуктов с автотранспортного сред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 (справку) о наличии личного подсобного хозяйства, огородничества (для граждан, ведущих крестьянское (фермерское) хозяйство, личное подсобное хозяйство или занимающихся огородничество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овар, реализуемый на ярмарке, должен соответствовать типу ярм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ярмарках запрещается продаж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укции с нарушением целостности упаковки и в загрязненной та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укции промышленного изготовления без наличия сопроводительных документов, подтверждающих ее происхождение, качество и безопас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довольственных товаров  без соблюдения необходимых  условий реализации и хранения (температурно-влажностного режима, товарного соседств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качественных товаров и пищебра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укции с истекшим сроком год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ищевых продуктов домашнего изготовления (маринованных и соленых грибов, всех видов консервированной в герметически закрытых банках продукции, студней, мясных и рыбных кулинарных издел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лодоовощной продукции без подтоварников  с зем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грязную тару покупателя и печатную макулатур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яса всех видов и субпродуктов (говядины, свинины, крольчатины, мяса птицы и др.)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рыбы живой, свежемороженой, соленой, холодного и горячего копчения, вяленой, нерыбных объектов промысла (охлажденных, мороженых) при отсутствии    условий по соблюдению температурного режима и без ветеринарных сопроводительных документов (ветеринарная справка формы N 4 или ветеринарное свидетельство формы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кры в непромышленной упаков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иц  без документов производителя и ветеринарных сопроводительных документов (ветеринарная справка формы N 4 или ветеринарное свидетельство формы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ка сырого с частных подворий без ветеринарных сопроводительных документов (ветеринарная справка формы N 4 или ветеринарное свидетельство формы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ка сырого из автоцистерн в розлив насе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абачных издел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лкогольной и спиртосодержаще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идов растений и животных и их дериватов, занесенных в Красную книгу Российской Федерации и Красную книгу Кеме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даже товаров участник ярмарки (продавец) обязан своевременно в наглядной и доступной форме довести до сведения покупателей необходимую и достоверную информацию о реализуемой продукции  и  её  производителях, обеспечивающую возможность правильного выбора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                          В.В.Шу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№3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инниковского  городского округ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№________</w:t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СТ</w:t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ЯРМАРОК</w:t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1"/>
        <w:gridCol w:w="2980"/>
        <w:gridCol w:w="22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ярма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</w:t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</w:t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е</w:t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одного</w:t>
            </w:r>
          </w:p>
          <w:p>
            <w:pPr>
              <w:pStyle w:val="ConsNonformat"/>
              <w:widowControl/>
              <w:tabs>
                <w:tab w:val="clear" w:pos="708"/>
                <w:tab w:val="left" w:pos="900" w:leader="none"/>
                <w:tab w:val="left" w:pos="1860" w:leader="none"/>
                <w:tab w:val="left" w:pos="36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одного 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одного  месяца</w: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00" w:leader="none"/>
          <w:tab w:val="left" w:pos="1860" w:leader="none"/>
          <w:tab w:val="left" w:pos="2040" w:leader="none"/>
          <w:tab w:val="left" w:pos="3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–</w:t>
      </w:r>
    </w:p>
    <w:p>
      <w:pPr>
        <w:pStyle w:val="ConsNonformat"/>
        <w:widowControl/>
        <w:tabs>
          <w:tab w:val="clear" w:pos="708"/>
          <w:tab w:val="left" w:pos="920" w:leader="none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                        В.В.Шустов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20:00Z</dcterms:created>
  <dc:creator>ConsultantPlus</dc:creator>
  <dc:description/>
  <cp:keywords/>
  <dc:language>en-US</dc:language>
  <cp:lastModifiedBy>User</cp:lastModifiedBy>
  <cp:lastPrinted>2011-05-26T10:06:00Z</cp:lastPrinted>
  <dcterms:modified xsi:type="dcterms:W3CDTF">2011-06-08T04:20:00Z</dcterms:modified>
  <cp:revision>2</cp:revision>
  <dc:subject/>
  <dc:title>АДМИНИСТРАЦИЯ ГОРОДА БЕЛОВО</dc:title>
</cp:coreProperties>
</file>